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Instructions: answer the question; in your answer,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replace what is necessary with a stress pronou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xemple:  Tu vas au cinéma avec ton copai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You write: --Non, je ne vais pas au cinéma avec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lui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Est-ce que ton/ta prof de maths est plus gentil que ton/ta prof d'histoir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Allez-vous organiser une fête chez vous ce weekend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Quand est-ce que tu fais la vaisselle pour ta mèr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Pourquoi est-ce que tu vas aller à la fête sans tes ami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C'est le Président qui habite dans la Maison, Blanche, n'est-ce pa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 Je pense que Harry Potter est plus gentil que Voldemort.  Tu es d'accord avec m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Est-ce que M. Hagerty est plus grand que Mme. Lambert et Mme. Breitma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39:46Z</dcterms:created>
  <dc:creator/>
  <dc:description/>
  <dc:language>en-US</dc:language>
  <cp:lastModifiedBy/>
  <dcterms:modified xsi:type="dcterms:W3CDTF">2015-04-23T17:41:37Z</dcterms:modified>
  <cp:revision>1</cp:revision>
  <dc:subject/>
  <dc:title/>
</cp:coreProperties>
</file>